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TLAS VIRTUEL DE LA LUN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VERSION « PRO 5»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N DE COMMANDE DU CD-RO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, soussign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 _ _ _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OM :_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 : 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 :  _ _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P CODE : 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T : _ _ _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 : _ _ _ _ _ _ _ _ _ _ _ _ _ _ _ _ _ _ _ _ _ _ _ _ _ _ _ _ _ _ _ _ _ _ _ _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 commander le CD-ROM de l’ « ATLAS VIRTUEL DE LA LUNE / VERSION « PRO 5 » réalisé par Christian Legrand et Patrick Chevalley édité à compte d’auteur, au prix de 20 € (Euros) l’exemplaire couvrant les frais de fabrication et d’envoi et selon le détail ci-dessous :</w:t>
      </w:r>
    </w:p>
    <w:p>
      <w:pPr>
        <w:pStyle w:val="Normal"/>
        <w:rPr/>
      </w:pPr>
      <w:r>
        <w:rPr/>
        <w:t>_ _ _ _ _ exemplaire(s) de la version « Windows »</w:t>
      </w:r>
    </w:p>
    <w:p>
      <w:pPr>
        <w:pStyle w:val="Normal"/>
        <w:rPr/>
      </w:pPr>
      <w:r>
        <w:rPr/>
        <w:t>_ _ _ _ _ exemplaire(s) de la version « Linux »</w:t>
      </w:r>
    </w:p>
    <w:p>
      <w:pPr>
        <w:pStyle w:val="Normal"/>
        <w:rPr/>
      </w:pPr>
      <w:r>
        <w:rPr/>
        <w:t>_ _ _ _ _ exemplaire(s) de la version « Mac / Os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joins au présent bon de commande un chèque bancaire de _ _ _ _ _ _ Euros libellé à l’ordre de « Christian Legrand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(Lieu) _ _ _ _ _ _ _ _ _ _ _ _ _ _ _ _ _ _ _ , le (Date) _ _ _ _ _ _ _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(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voyez l’ensemble à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ristian Legrand</w:t>
      </w:r>
    </w:p>
    <w:p>
      <w:pPr>
        <w:pStyle w:val="Normal"/>
        <w:rPr/>
      </w:pPr>
      <w:r>
        <w:rPr/>
        <w:t>260 Route de la Bellevue</w:t>
      </w:r>
    </w:p>
    <w:p>
      <w:pPr>
        <w:pStyle w:val="Normal"/>
        <w:rPr/>
      </w:pPr>
      <w:r>
        <w:rPr/>
        <w:t>76160 PREAUX</w:t>
      </w:r>
    </w:p>
    <w:p>
      <w:pPr>
        <w:pStyle w:val="Normal"/>
        <w:rPr/>
      </w:pPr>
      <w:r>
        <w:rPr/>
        <w:t>(Franc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0:36:00Z</dcterms:created>
  <dc:creator>Christian Legrand</dc:creator>
  <dc:description/>
  <dc:language>en-US</dc:language>
  <cp:lastModifiedBy>Administrateur</cp:lastModifiedBy>
  <cp:lastPrinted>2113-01-01T00:00:00Z</cp:lastPrinted>
  <dcterms:modified xsi:type="dcterms:W3CDTF">2009-12-21T08:52:00Z</dcterms:modified>
  <cp:revision>2</cp:revision>
  <dc:subject/>
  <dc:title>BON DE COMMANDE</dc:title>
</cp:coreProperties>
</file>